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echnické podmínky </w:t>
      </w:r>
    </w:p>
    <w:p>
      <w:pPr>
        <w:pStyle w:val="Normal"/>
        <w:spacing w:lineRule="auto" w:line="360" w:before="0" w:after="84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servisní nářadí </w:t>
      </w:r>
    </w:p>
    <w:p>
      <w:pPr>
        <w:pStyle w:val="Normal"/>
        <w:spacing w:before="0" w:after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prava se servisním nářadím je umístěna v odolném kufříku a obsahující minimálně následující nářadí:</w:t>
        <w:br/>
      </w:r>
    </w:p>
    <w:tbl>
      <w:tblPr>
        <w:tblW w:w="9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5392"/>
        <w:gridCol w:w="76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kac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4" 6hranné hlavice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5-5,5-6-7-8-9-10-11-12-13 m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4" ráčna s přepínací páčkou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4" univerzální kardan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4" prodlužovací nástavce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a 100 m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4" vratidlo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4" adaptér na bity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4" nástavec s rukojetí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" 6hranné hlavice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1-12-13-14-15-16-17-18-19-21-22-24-27-30-32 m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" ráčna s přepínací páčkou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1/2" univerzální kardan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" prodlužovací nástavce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a 250 m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y ploché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4,5-5,5-6,5x2-8 m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y křížové zástrčné Pozidriv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Z1-PZ2-PZ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y křížové zástrčné Phillips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1-PH2-PH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y TORX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10-T15-T20-T25-T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y TORX s otvorem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10-T15-T20-T25-T30-T4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y zástrčné šestihranné: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3-4-5-6 m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tický držák bitů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x100-5,5x125-6,5x150-8,0x17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roubovák plochý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roubovák plochý paralelní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x50-3,5x7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roubovák Pozidriv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Z1x100- PZ2x1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roubovák Phillips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1-PH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itální multimetr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žňuje měřit odpor, střídavý a stejnosměrný proud, napětí v rozsahu do 30 V (stejnosměrný proud), do 500 V (střídavý proud); vybaven kabely s konektory (hroty, svorky); umožňuje kontrolovat napětí baterií 1,5 V a 9 V; opatřen indikátorem stavu kapacity bateri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strčné klíče šestihranné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 až 10 m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strčné klíče TORX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10 až T4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ště s půlkulatými čelistmi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binační kleště 180 mm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ční štípací kleště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KO kleště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odizolovávací kleště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ovací kleště na spojky kabelů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movací kleště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icové očkoploché klíče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9-10-11-12-13-14-16-17-18-19 m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icový plochý klíč oboustranný 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32m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itelný klíč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divo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m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ůbojník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5-6 m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lka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m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ůlčík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ýsovací jehla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uvné měřítko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before="0" w:after="36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rial" w:ascii="Arial" w:hAnsi="Arial"/>
        <w:sz w:val="22"/>
        <w:szCs w:val="22"/>
      </w:rPr>
      <w:t xml:space="preserve">Příloha č. </w:t>
    </w:r>
    <w:r>
      <w:rPr>
        <w:rFonts w:cs="Arial" w:ascii="Arial" w:hAnsi="Arial"/>
        <w:sz w:val="22"/>
        <w:szCs w:val="22"/>
        <w:lang w:val="cs-CZ"/>
      </w:rPr>
      <w:t>1/</w:t>
    </w:r>
    <w:r>
      <w:rPr>
        <w:rFonts w:cs="Arial" w:ascii="Arial" w:hAnsi="Arial"/>
        <w:sz w:val="22"/>
        <w:szCs w:val="22"/>
      </w:rPr>
      <w:t>4</w:t>
    </w:r>
    <w:r>
      <w:rPr>
        <w:rFonts w:cs="Arial" w:ascii="Arial" w:hAnsi="Arial"/>
        <w:sz w:val="22"/>
        <w:szCs w:val="22"/>
        <w:lang w:val="cs-CZ"/>
      </w:rPr>
      <w:t xml:space="preserve"> smlouv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8:06:00Z</dcterms:created>
  <dc:creator>marek</dc:creator>
  <dc:description/>
  <cp:keywords/>
  <dc:language>en-US</dc:language>
  <cp:lastModifiedBy>palm</cp:lastModifiedBy>
  <dcterms:modified xsi:type="dcterms:W3CDTF">2016-03-08T10:25:00Z</dcterms:modified>
  <cp:revision>9</cp:revision>
  <dc:subject/>
  <dc:title>Technická specifikace servisního nářadí do TACHP</dc:title>
</cp:coreProperties>
</file>