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řístroj pro měření vzorků emitující záření alfa a beta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přenosný přístroj pro měření upravených vzorků emitující záření alfa a beta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/>
      </w:pPr>
      <w:r>
        <w:rPr>
          <w:rFonts w:cs="Arial" w:ascii="Arial" w:hAnsi="Arial"/>
          <w:b/>
          <w:sz w:val="22"/>
          <w:szCs w:val="22"/>
        </w:rPr>
        <w:t xml:space="preserve">Technické požadavky na přístroj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ěření alfa a beta se požaduje v jednom měřicím cyklu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aměřená data jsou ukládána ve formátu, který umožňuje další počítačové zpracován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je bateriové a z elektrické sítě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a jedno nabití baterií je přístroj v provozu min. 500 h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umožňuje měření vzorků na mističkách o průměru 50 mm a výšce min. 5 mm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zorky se vkládají do měřicí komory pod detektor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inimální účinnost měření se požaduje následující: (Am-241 70 %, Pu-239 80 %, Sr/Y-90  70 %, C-14 20 %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je vybaven testovacími procedurami pro test funkčnosti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má knihovnu účinnosti radionuklidů pro výpočet aktivit měřených vzorků (alespoň 5 RN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vrch přístroje je dekontaminovatelný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ý detektor má pozadí pro alfa záření &lt; 0,1 imp/s a pro beta záření &lt; 2 imp/s při hodnotách dávkového příkonu na úrovni přírodního pozad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ístroj umožňuje měření četnosti (imp/s), aktivity (Bq) a plošné aktivity (Bq/c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ba měření vzorků je nastavitelná minimálně od 1-10000 s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ozsah provozních podmínek je teplota 0-4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, vlhkost 10-90 % nekondenzující.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bslužný SW minimálně umožňuje nastavení všech parametrů přístroje, práci s knihovnou RN, analýzu a vyhodnocení naměřených dat.</w:t>
      </w:r>
    </w:p>
    <w:p>
      <w:pPr>
        <w:pStyle w:val="Heading5"/>
        <w:numPr>
          <w:ilvl w:val="0"/>
          <w:numId w:val="2"/>
        </w:numPr>
        <w:spacing w:before="360" w:after="0"/>
        <w:ind w:left="431" w:hanging="4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dodávku příslušenství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ěřicí misky (100 ks),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unikační kabel pro PC a obslužný SW,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nosné odolné pouzdro (kufřík), </w:t>
      </w:r>
    </w:p>
    <w:p>
      <w:pPr>
        <w:pStyle w:val="Odstavecseseznamem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ovací adaptér s testovacím zdrojem zář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cs-CZ"/>
      </w:rPr>
    </w:pPr>
    <w:r>
      <w:rPr/>
      <w:tab/>
      <w:tab/>
    </w: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1/</w:t>
    </w:r>
    <w:r>
      <w:rPr>
        <w:rFonts w:cs="Arial" w:ascii="Arial" w:hAnsi="Arial"/>
        <w:sz w:val="22"/>
        <w:szCs w:val="22"/>
      </w:rPr>
      <w:t>13</w:t>
    </w:r>
    <w:r>
      <w:rPr>
        <w:rFonts w:cs="Arial" w:ascii="Arial" w:hAnsi="Arial"/>
        <w:sz w:val="22"/>
        <w:szCs w:val="22"/>
        <w:lang w:val="cs-CZ"/>
      </w:rPr>
      <w:t xml:space="preserve"> ZD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56:00Z</dcterms:created>
  <dc:creator>marek</dc:creator>
  <dc:description/>
  <cp:keywords/>
  <dc:language>en-US</dc:language>
  <cp:lastModifiedBy>palm</cp:lastModifiedBy>
  <dcterms:modified xsi:type="dcterms:W3CDTF">2016-04-06T08:03:00Z</dcterms:modified>
  <cp:revision>7</cp:revision>
  <dc:subject/>
  <dc:title>Technická specifikace alfa beta automatu</dc:title>
</cp:coreProperties>
</file>