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servisní nářadí </w:t>
      </w:r>
    </w:p>
    <w:p>
      <w:pPr>
        <w:pStyle w:val="Normal"/>
        <w:spacing w:before="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prava se servisním nářadím je umístěna v odolném kufříku a obsahující minimálně následující nářadí:</w:t>
        <w:br/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392"/>
        <w:gridCol w:w="7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6hranné hlavi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-5,5-6-7-8-9-10-11-12-13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ráčna s přepínací páčkou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univerzální karda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prodlužovací nástav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a 10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vratidlo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adaptér na bity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 nástavec s rukojetí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 6hranné hlavi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-12-13-14-15-16-17-18-19-21-22-24-27-30-32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 ráčna s přepínací páčkou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1/2" univerzální karda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 prodlužovací nástav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a 25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ploché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,5-5,5-6,5x2-8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křížové zástrčné Pozidriv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Z1-PZ2-PZ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křížové zástrčné Phillip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1-PH2-PH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TORX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0-T15-T20-T25-T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TORX s otvorem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0-T15-T20-T25-T30-T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y zástrčné šestihranné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-4-5-6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ký držák bitů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x100-5,5x125-6,5x150-8,0x1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oubovák plochý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oubovák plochý paralelní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x50-3,5x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roubovák Pozidriv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Z1x100- PZ2x1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oubovák Phillip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1-PH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ální multimetr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žňuje měřit odpor, střídavý a stejnosměrný proud, napětí v rozsahu do 30 V (stejnosměrný proud), do 500 V (střídavý proud); vybaven kabely s konektory (hroty, svorky); umožňuje kontrolovat napětí baterií 1,5 V a 9 V; opatřen indikátorem stavu kapacity bateri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rčné klíče šestihranné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až 1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rčné klíče TORX®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0 až T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ště s půlkulatými čelistm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ační kleště 180 mm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ční štípací kleště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KO kleště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odizolovávací kleště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ovací kleště na spojky kabelů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ovací kleště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cové očkoploché klíč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-10-11-12-13-14-16-17-18-19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icový plochý klíč oboustranný 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32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ý klíč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divo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bojník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-6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k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lčík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ýsovací jehl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vné měřítko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4</w:t>
    </w:r>
    <w:r>
      <w:rPr>
        <w:rFonts w:cs="Arial" w:ascii="Arial" w:hAnsi="Arial"/>
        <w:sz w:val="22"/>
        <w:szCs w:val="22"/>
        <w:lang w:val="cs-CZ"/>
      </w:rPr>
      <w:t xml:space="preserve"> Z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06:00Z</dcterms:created>
  <dc:creator>marek</dc:creator>
  <dc:description/>
  <cp:keywords/>
  <dc:language>en-US</dc:language>
  <cp:lastModifiedBy>palm</cp:lastModifiedBy>
  <dcterms:modified xsi:type="dcterms:W3CDTF">2016-04-06T08:01:00Z</dcterms:modified>
  <cp:revision>9</cp:revision>
  <dc:subject/>
  <dc:title>Technická specifikace servisního nářadí do TACHP</dc:title>
</cp:coreProperties>
</file>